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30"/>
        <w:gridCol w:w="705"/>
        <w:gridCol w:w="1350"/>
        <w:gridCol w:w="4030"/>
      </w:tblGrid>
      <w:tr>
        <w:trPr>
          <w:trHeight w:val="78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87" w:hanging="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bidi="ar-SA"/>
              </w:rPr>
              <w:t xml:space="preserve">GEODÉZIE JIHOZÁPAD </w:t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bidi="ar-SA"/>
              </w:rPr>
              <w:t>s.r.o.</w:t>
            </w:r>
          </w:p>
        </w:tc>
        <w:tc>
          <w:tcPr>
            <w:tcW w:w="53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4"/>
                <w:lang w:val="cs-CZ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bidi="ar-SA"/>
              </w:rPr>
              <w:t>Husovo náměstí 60, Horšovský Týn</w:t>
            </w:r>
          </w:p>
        </w:tc>
      </w:tr>
      <w:tr>
        <w:trPr>
          <w:trHeight w:val="945" w:hRule="atLeast"/>
        </w:trPr>
        <w:tc>
          <w:tcPr>
            <w:tcW w:w="100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bidi="ar-SA"/>
              </w:rPr>
              <w:t>GEODETICKÝCH PRACÍ</w:t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Stavba:</w:t>
            </w:r>
          </w:p>
        </w:tc>
        <w:tc>
          <w:tcPr>
            <w:tcW w:w="7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bidi="ar-SA"/>
              </w:rPr>
              <w:t>Silnice ll/201 Caltov – rekonstrukce propustků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bidi="ar-SA"/>
              </w:rPr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Objednavatel:</w:t>
            </w:r>
          </w:p>
        </w:tc>
        <w:tc>
          <w:tcPr>
            <w:tcW w:w="70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SG Geotechnika a.s.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Částkova 1977/73</w:t>
            </w:r>
          </w:p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326 00 Plzeň</w:t>
            </w:r>
          </w:p>
        </w:tc>
      </w:tr>
      <w:tr>
        <w:trPr>
          <w:trHeight w:val="495" w:hRule="atLeast"/>
        </w:trPr>
        <w:tc>
          <w:tcPr>
            <w:tcW w:w="3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Předmět geodetických prací:</w:t>
            </w:r>
          </w:p>
        </w:tc>
        <w:tc>
          <w:tcPr>
            <w:tcW w:w="6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 xml:space="preserve">Vyhotovení účelové mapy jako podklad pro projekt </w:t>
            </w:r>
          </w:p>
        </w:tc>
      </w:tr>
      <w:tr>
        <w:trPr>
          <w:trHeight w:val="615" w:hRule="exact"/>
        </w:trPr>
        <w:tc>
          <w:tcPr>
            <w:tcW w:w="39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G. práce provedl: Ing.Jánský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 xml:space="preserve">Dne: 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Leden 2020</w:t>
            </w:r>
          </w:p>
        </w:tc>
      </w:tr>
      <w:tr>
        <w:trPr/>
        <w:tc>
          <w:tcPr>
            <w:tcW w:w="39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Č. zak.:</w:t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34/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  <w:t>TECHNICKÁ ZPRÁ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Předmětem zakázky bylo vyhotovení účelové mapy pro podklad projektu rekonstrukce propustků  v akci </w:t>
      </w:r>
      <w:r>
        <w:rPr>
          <w:rFonts w:eastAsia="Times New Roman" w:cs="Times New Roman"/>
          <w:b/>
          <w:bCs/>
          <w:color w:val="auto"/>
          <w:sz w:val="24"/>
          <w:szCs w:val="24"/>
          <w:lang w:val="cs-CZ" w:bidi="ar-SA"/>
        </w:rPr>
        <w:t>ll/201 – propustky Caltov - rekonstrukce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v úseku mezi prvním až třetím propustkem za mostem přes Kosový potok směrem na Vysoké Jamné. Rozsah zaměření byl určen zadavatelem zakázk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>Základem pro měření bylo stanovisko 4101, jehož souřadnice a výška byly určeny v předchozí zakázce (351/2019) a trigonometrický bod 91110-2690 (zde pod číslem 5001). Polygonovým pořadem mezi těmito body byla vypočtena stanoviska 4001 až 4008, z nichž byly polární metodou zaměřeny podrobné body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/>
        <w:t xml:space="preserve">Předmětem měření byl aktuální stav v terénu. Zde se jednalo zejména o zaměření tří velkých propustků s nejbližším okolím včetně živičného povrchu silnice, dále přilehlé příkopy, terénní hrany a stromy včetně jejich průměrů. </w:t>
      </w:r>
    </w:p>
    <w:p>
      <w:pPr>
        <w:pStyle w:val="Normal"/>
        <w:rPr/>
      </w:pPr>
      <w:r>
        <w:rPr/>
        <w:t>Podzemní sítě s vyjímkou trub propustků nebyly zjišťovány ani zaměřeny a nejsou ve výkrese zobraze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Z naměřených údajů byl vyhotoven grafický výstup v měřítku 1:200. </w:t>
      </w:r>
      <w:r>
        <w:rPr/>
        <w:t>Tato siituace byla doplněna o zobrazení hranic pozemků. Hranice byly převzaty z DKM Vysoké Jamné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Použitý přístroj TS: Nikon nivo 5.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řadnicový systém S-JTSK, výškový systém Bp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ležitostmi a přesností odpovídá právním předpis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V Horšovském Týně 13.2.2020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bidi="ar-SA"/>
        </w:rPr>
        <w:t>C 34/20</w:t>
      </w:r>
    </w:p>
    <w:p>
      <w:pPr>
        <w:pStyle w:val="Normal"/>
        <w:tabs>
          <w:tab w:val="clear" w:pos="708"/>
          <w:tab w:val="left" w:pos="6804" w:leader="none"/>
        </w:tabs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ab/>
        <w:t>Ing. Jiří Jánský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Seznam souřadnic a výšek bodů:</w:t>
      </w:r>
    </w:p>
    <w:p>
      <w:pPr>
        <w:sectPr>
          <w:type w:val="nextPage"/>
          <w:pgSz w:w="11906" w:h="16838"/>
          <w:pgMar w:left="1290" w:right="1031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  860521.25  1049774.21   502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  860521.83  1049775.08   501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  860522.31  1049775.77   501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  860522.82  1049776.33   501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  860524.96  1049778.92   501.6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  860526.86  1049781.56   501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  860527.24  1049781.93   501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  860529.11  1049784.37   501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  860527.16  1049786.26   500.7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  860525.43  1049784.85   501.7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  860521.23  1049789.05   501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  860521.45  1049788.25   501.7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  860520.42  1049787.37   502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  860520.12  1049787.04   502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  860517.95  1049784.93   502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  860515.72  1049782.67   502.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  860515.15  1049782.09   502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  860514.81  1049781.55   502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  860514.35  1049781.03   501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  860513.39  1049780.05   502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  860509.85  1049782.32   503.3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  860508.85  1049785.44   502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  860508.48  1049785.87   502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  860508.91  1049786.37   502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  860509.60  1049787.10   502.5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  860507.09  1049785.52   502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  860506.09  1049786.29   501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  860504.83  1049787.42   502.5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  860506.80  1049787.84   502.5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  860507.19  1049788.25   502.2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  860507.82  1049788.93   502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  860508.07  1049789.29   502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  860508.30  1049789.62   502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  860510.38  1049791.73   502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  860512.45  1049793.93   502.4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  860513.36  1049794.61   502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  860515.44  1049791.25   502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  860515.52  1049791.32   502.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  860515.90  1049791.90   502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  860515.26  1049792.15   502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  860510.28  1049796.73   502.5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  860510.58  1049797.32   502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  860510.94  1049797.54   501.8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  860509.73  1049796.55   502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  860502.01  1049803.85   503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  860501.62  1049803.48   503.2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  860499.78  1049801.37   503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  860497.75  1049799.34   503.2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  860497.39  1049799.08   503.2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  860496.91  1049798.76   503.0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  860496.17  1049798.18   503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  860499.75  1049794.54   503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  860504.04  1049790.19   503.1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  860502.87  1049789.56   503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5  860495.27  1049796.46   504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6  860491.35  1049793.16   506.4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7  860492.35  1049791.19   506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8  860494.24  1049790.37   506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9  860497.00  1049789.95   505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0  860496.84  1049786.76   506.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1  860500.35  1049786.41   505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2  860497.17  1049782.91   506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3  860499.51  1049782.00   505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4  860499.80  1049780.06   504.2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5  860503.56  1049783.23   502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6  860502.06  1049784.05   503.9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7  860504.63  1049781.24   504.4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8  860502.88  1049779.40   505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69  860501.13  1049779.38   504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0  860500.98  1049776.60   506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1  860503.11  1049778.60   505.0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2  860506.30  1049780.23   505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3  860507.23  1049779.64   505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4  860506.69  1049778.24   505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5  860505.15  1049777.57   505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6  860512.90  1049774.84   505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7  860508.85  1049770.92   506.8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8  860529.54  1049787.81   499.0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79  860526.59  1049788.96   499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0  860524.74  1049789.19   499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1  860523.12  1049790.45   499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2  860523.25  1049792.28   498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3  860518.33  1049793.37   499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4  860518.75  1049794.13   498.9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5  860520.69  1049797.04   497.8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6  860519.85  1049797.57   497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7  860522.32  1049796.11   498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8  860524.41  1049794.89   498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89  860527.87  1049795.01   497.4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0  860530.72  1049794.57   496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1  860528.10  1049796.85   496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2  860525.37  1049797.69   496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3  860522.99  1049799.18   496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4  860520.43  1049801.48   495.5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5  860518.72  1049798.31   496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6  860517.70  1049798.62   496.8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7  860517.91  1049800.06   496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8  860515.94  1049795.52   498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99  860515.15  1049793.86   499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0  860513.98  1049794.31   499.4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1  860513.37  1049794.91   499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2  860514.50  1049797.18   498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3  860517.11  1049801.49   497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4  860517.62  1049803.42   497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5  860517.69  1049804.98   497.3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6  860518.66  1049805.51   497.1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7  860520.29  1049804.88   496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8  860518.73  1049807.71   496.8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09  860512.73  1049811.22   497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0  860513.38  1049806.72   498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1  860514.94  1049806.55   498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2  860509.28  1049807.29   499.2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3  860509.68  1049804.58   499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4  860512.98  1049804.12   498.9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5  860511.67  1049802.80   499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6  860512.10  1049800.47   499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7  860512.86  1049799.14   499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8  860509.32  1049801.71   500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19  860507.83  1049804.08   500.1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0  860505.38  1049807.21   500.1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1  860505.59  1049806.40   500.2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2  860504.49  1049805.63   500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3  860493.15  1049811.90   503.8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4  860492.81  1049811.63   503.9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5  860490.88  1049809.76   504.0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6  860488.93  1049807.48   503.9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7  860488.73  1049807.28   503.9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8  860478.17  1049816.58   504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29  860478.38  1049816.79   504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0  860480.28  1049818.96   504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1  860482.25  1049821.17   504.7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2  860482.59  1049821.52   504.6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3  860475.33  1049828.29   505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4  860474.92  1049827.78   505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5  860474.63  1049827.47   505.4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6  860472.99  1049825.15   505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7  860471.24  1049822.76   505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8  860470.95  1049822.50   505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39  860471.43  1049831.63   505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0  860467.03  1049835.21   505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1  860465.67  1049837.78   505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2  860465.94  1049834.53   506.1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3  860465.69  1049833.99   506.2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4  860464.28  1049831.58   506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5  860462.86  1049828.86   505.9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6  860462.70  1049828.56   505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7  860462.46  1049828.23   505.7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8  860454.38  1049833.15   506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49  860454.62  1049833.50   506.4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0  860454.88  1049833.79   506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1  860456.28  1049836.21   506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2  860457.74  1049839.03   506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3  860457.97  1049839.42   506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4  860459.23  1049841.59   506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5  860459.86  1049843.05   505.9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6  860456.39  1049844.87   506.2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7  860455.17  1049843.85   506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8  860453.51  1049845.26   506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59  860453.75  1049846.01   506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0  860452.26  1049846.00   506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1  860449.75  1049846.78   506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2  860447.03  1049847.50   506.9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3  860450.82  1049845.79   507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4  860449.85  1049843.55   507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5  860449.57  1049843.12   507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6  860448.08  1049840.32   507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7  860446.68  1049837.94   507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8  860446.60  1049837.74   507.1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69  860446.40  1049837.38   507.1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0  860441.62  1049839.74   507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1  860441.36  1049839.30   507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2  860435.38  1049841.52   507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3  860435.72  1049842.39   508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4  860435.83  1049842.82   508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5  860436.71  1049845.34   508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6  860437.89  1049848.31   507.9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7  860438.03  1049848.83   507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8  860438.41  1049851.21   507.4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79  860442.92  1049848.27   507.5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0  860439.77  1049853.19   506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2  860435.98  1049856.05   505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3  860439.55  1049857.59   504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4  860441.34  1049853.89   505.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5  860444.11  1049854.03   505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6  860444.99  1049851.86   505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7  860447.53  1049853.84   504.2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8  860447.76  1049851.63   504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89  860449.24  1049852.31   504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0  860445.63  1049849.04   506.4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1  860447.94  1049850.28   505.2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2  860451.68  1049852.37   503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3  860449.84  1049854.15   503.9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6  860454.60  1049848.44   504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7  860455.08  1049849.47   504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8  860460.19  1049845.98   504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199  860463.85  1049844.26   503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0  860466.77  1049840.95   503.7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1  860466.96  1049846.19   502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2  860466.49  1049848.33   501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3  860463.78  1049853.10   501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4  860461.85  1049855.33   501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5  860454.16  1049856.76   502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6  860454.24  1049858.67   501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7  860456.50  1049859.88   501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8  860455.64  1049861.80   500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09  860451.94  1049861.72   501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0  860448.54  1049862.69   500.6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1  860446.72  1049859.10   503.1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2  860443.95  1049860.97   502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3  860435.21  1049860.97   502.6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4  860446.22  1049870.56   497.5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5  860446.22  1049867.32   497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6  860451.39  1049868.41   496.7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7  860451.54  1049869.83   496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8  860438.78  1049868.66   498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19  860439.75  1049865.96   498.9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0  860436.34  1049864.98   499.5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1  860434.80  1049868.20   499.7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2  860430.43  1049866.56   501.0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4  860425.91  1049865.86   503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5  860424.78  1049863.73   504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6  860423.90  1049866.00   503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7  860421.95  1049865.23   504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8  860422.10  1049863.68   504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29  860423.66  1049863.07   504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0  860421.77  1049862.00   505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1  860420.68  1049864.23   504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2  860415.25  1049844.21   512.1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3  860419.36  1049840.69   512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4  860422.99  1049838.58   513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5  860426.33  1049838.20   512.9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6  860428.26  1049837.59   512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7  860429.48  1049837.37   512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8  860431.72  1049836.94   512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39  860438.59  1049835.89   511.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0  860448.35  1049834.51   509.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1  860457.09  1049828.50   508.5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2  860450.93  1049827.00   510.4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3  860443.48  1049827.29   512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4  860435.93  1049828.85   513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5  860428.62  1049829.54   514.9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6  860420.63  1049830.19   516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7  860413.01  1049831.24   517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8  860431.51  1049853.54   508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49  860436.45  1049853.40   506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0  860433.92  1049853.97   507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1  860430.77  1049855.96   507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2  860426.36  1049857.21   508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3  860431.78  1049851.89   508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4  860431.57  1049851.43   508.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5  860430.09  1049848.96   508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6  860428.64  1049846.52   508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7  860428.40  1049846.16   508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8  860427.95  1049845.65   508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59  860427.06  1049844.59   508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0  860422.01  1049847.78   508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1  860423.02  1049849.27   509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2  860423.26  1049849.54   509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3  860423.70  1049850.06   509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4  860425.11  1049851.99   508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5  860426.77  1049854.39   508.4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6  860427.13  1049854.85   508.4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7  860424.95  1049856.86   508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8  860424.43  1049856.62   508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69  860423.59  1049858.35   508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0  860423.15  1049857.96   508.7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1  860421.13  1049856.58   509.0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2  860418.90  1049855.02   509.2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3  860418.05  1049854.67   509.3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4  860418.28  1049854.20   509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5  860420.69  1049851.00   509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6  860417.45  1049853.46   508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7  860416.83  1049854.13   508.4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8  860415.88  1049852.67   508.9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79  860414.66  1049850.84   509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0  860413.97  1049847.23   510.9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1  860413.86  1049848.30   509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2  860412.80  1049853.17   507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3  860412.09  1049850.98   509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4  860409.49  1049849.40   510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5  860408.56  1049852.54   508.7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6  860410.23  1049847.47   510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7  860407.21  1049849.68   510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8  860403.74  1049847.00   512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89  860404.10  1049845.40   512.4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0  860399.32  1049845.44   513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1  860397.31  1049846.43   512.3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2  860397.22  1049845.80   512.8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3  860395.41  1049843.29   514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4  860396.23  1049841.81   514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5  860397.59  1049839.98   515.3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6  860402.05  1049842.30   514.2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7  860403.45  1049843.73   513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8  860406.97  1049843.53   513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299  860411.93  1049843.13   513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0  860412.16  1049842.04   513.5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1  860406.21  1049835.98   516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2  860392.65  1049851.54   507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3  860397.76  1049855.09   506.3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4  860397.92  1049854.49   506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5  860401.30  1049856.26   505.8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6  860401.74  1049855.47   505.8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7  860407.07  1049856.90   505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8  860407.07  1049858.70   504.9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09  860410.21  1049855.65   505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0  860411.56  1049856.20   505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1  860412.65  1049857.69   504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2  860412.25  1049859.19   504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3  860413.98  1049859.62   504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4  860414.45  1049858.89   504.6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5  860414.25  1049859.30   504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6  860414.37  1049859.93   505.5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7  860415.08  1049858.71   505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8  860415.13  1049859.56   509.4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19  860415.69  1049859.91   509.4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0  860417.81  1049861.24   509.2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1  860420.12  1049862.71   509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2  860420.88  1049863.06   509.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3  860416.16  1049872.12   509.4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4  860415.57  1049871.66   509.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5  860415.43  1049873.20   509.5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6  860413.32  1049869.68   509.7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7  860411.04  1049868.35   509.9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8  860410.53  1049862.74   508.0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29  860409.94  1049863.75   508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0  860408.68  1049862.13   507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1  860405.94  1049864.00   509.5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2  860417.25  1049870.27   508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3  860412.24  1049865.57   509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4  860411.67  1049865.35   509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5  860410.93  1049865.02   509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6  860410.22  1049864.69   509.1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7  860409.40  1049865.18   509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8  860408.76  1049870.83   510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39  860408.88  1049869.95   510.2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0  860407.84  1049869.59   509.3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1  860407.14  1049869.31   509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2  860399.53  1049862.51   510.9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3  860393.82  1049861.04   512.7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4  860385.42  1049859.23   514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5  860385.90  1049871.64   516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6  860392.80  1049876.10   514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7  860389.65  1049886.90   515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8  860397.08  1049896.66   513.8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49  860399.50  1049887.40   512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0  860401.68  1049878.87   512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1  860398.84  1049872.10   512.4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2  860404.93  1049872.95   510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3  860404.64  1049877.20   510.1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4  860405.74  1049877.93   510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5  860406.12  1049878.29   510.7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6  860408.56  1049879.48   510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7  860411.33  1049880.67   510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8  860412.10  1049880.89   510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59  860415.69  1049881.18   508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0  860420.72  1049869.63   506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1  860427.64  1049872.63   505.0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2  860427.37  1049875.97   505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3  860432.34  1049874.42   504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4  860428.24  1049868.03   502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5  860430.88  1049878.54   504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6  860436.06  1049877.91   503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7  860436.78  1049876.17   503.1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8  860439.55  1049874.06   501.7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69  860439.79  1049871.56   500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0  860443.75  1049872.75   499.9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1  860445.28  1049876.84   501.1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2  860444.48  1049880.61   501.2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3  860444.04  1049882.86   501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4  860442.50  1049887.66   502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5  860440.45  1049886.60   503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6  860435.08  1049882.54   503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7  860432.01  1049883.68   504.5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8  860432.79  1049887.09   505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79  860430.33  1049885.91   505.3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0  860430.77  1049889.31   505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1  860428.12  1049887.44   505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2  860425.30  1049892.61   507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3  860420.96  1049884.83   507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4  860414.55  1049887.26   509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5  860414.07  1049895.26   509.1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6  860409.00  1049899.32   510.5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7  860412.71  1049904.66   507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8  860416.14  1049900.95   505.2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89  860419.26  1049898.96   504.3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0  860426.17  1049897.36   503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1  860432.84  1049894.42   501.4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2  860433.54  1049898.80   505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3  860426.91  1049901.95   506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4  860420.69  1049903.43   508.1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5  860414.23  1049906.14   507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6  860408.57  1049912.94   509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7  860407.92  1049894.23   511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8  860407.29  1049894.03   511.4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399  860404.58  1049893.30   511.4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  860401.65  1049892.42   511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1  860401.32  1049892.42   511.4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2  860400.87  1049892.34   511.2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3  860397.22  1049905.11   512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4  860397.68  1049905.19   512.1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5  860398.10  1049905.32   512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6  860400.85  1049906.16   512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7  860403.68  1049907.10   512.2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8  860404.35  1049907.33   512.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9  860403.20  1049916.49   512.5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0  860401.78  1049916.09   512.8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1  860401.21  1049916.07   512.8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2  860398.40  1049915.45   512.8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3  860395.56  1049914.73   512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4  860394.96  1049914.66   512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5  860392.16  1049925.60   513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6  860392.59  1049925.69   513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7  860392.73  1049925.73   513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8  860395.81  1049926.75   513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9  860398.29  1049927.55   513.4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0  860398.90  1049927.78   513.4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1  860401.03  1049928.21   513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2  860400.19  1049923.73   513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3  860403.10  1049928.70   511.9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4  860401.28  1049934.91   511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5  860404.29  1049936.99   510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6  860402.58  1049940.56   511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7  860408.83  1049933.57   509.7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8  860411.10  1049935.81   508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29  860412.70  1049934.07   508.7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0  860414.64  1049944.93   500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1  860414.77  1049947.31   500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2  860411.42  1049948.60   501.4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3  860411.02  1049946.79   501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4  860407.42  1049948.86   502.9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5  860407.77  1049950.73   503.1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6  860404.45  1049953.12   507.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7  860403.89  1049951.82   505.4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8  860404.02  1049948.26   505.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39  860400.07  1049950.37   507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0  860400.08  1049947.58   507.9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1  860397.94  1049947.65   508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2  860397.86  1049948.72   508.4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3  860397.73  1049948.11   508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4  860397.77  1049945.36   509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5  860397.46  1049950.99   509.5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6  860399.19  1049953.88   509.8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7  860399.34  1049958.76   512.2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8  860400.09  1049958.75   512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49  860404.68  1049958.93   510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0  860407.78  1049959.81   510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1  860411.38  1049956.67   508.5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2  860411.99  1049959.49   509.0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3  860410.15  1049964.48   509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4  860408.59  1049964.32   509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5  860410.27  1049967.98   510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6  860404.45  1049969.00   511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7  860403.22  1049963.91   511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8  860400.43  1049964.20   512.0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59  860399.55  1049964.95   512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0  860399.39  1049971.43   513.0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1  860398.02  1049933.37   513.8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2  860396.52  1049937.77   514.0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3  860396.78  1049938.81   514.0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4  860397.60  1049938.96   514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5  860397.70  1049938.83   513.7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6  860398.52  1049938.21   513.3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7  860398.26  1049940.96   512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8  860393.64  1049937.92   514.2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69  860390.40  1049937.87   514.3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0  860390.26  1049937.08   514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1  860389.66  1049937.90   514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2  860389.32  1049937.05   514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3  860390.16  1049931.79   514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4  860388.11  1049934.31   514.6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5  860389.61  1049925.63   515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6  860387.85  1049927.04   516.0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7  860387.28  1049927.98   516.1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8  860386.43  1049932.31   515.8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79  860386.88  1049933.88   515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0  860385.75  1049935.82   515.8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1  860382.50  1049935.50   516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2  860380.65  1049932.38   517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3  860380.53  1049936.27   516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4  860383.75  1049938.43   516.0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5  860385.36  1049938.16   515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6  860386.60  1049940.29   514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7  860384.14  1049939.92   515.0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8  860380.29  1049938.41   516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89  860376.94  1049940.44   517.4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0  860373.85  1049943.29   517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1  860370.10  1049943.19   518.0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2  860372.98  1049951.04   512.1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3  860373.30  1049952.49   512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4  860376.90  1049950.58   511.5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5  860377.96  1049952.40   511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6  860382.47  1049950.04   510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7  860383.81  1049950.80   510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8  860385.33  1049946.99   509.8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99  860387.63  1049947.06   509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0  860387.54  1049947.57   509.1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1  860387.45  1049948.14   509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2  860387.81  1049947.57   510.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3  860379.34  1049955.90   514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4  860377.81  1049956.80   515.5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5  860373.32  1049955.62   515.3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6  860372.53  1049960.02   518.1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7  860373.23  1049965.37   518.8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8  860375.93  1049960.25   517.9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9  860377.81  1049961.29   517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0  860381.55  1049964.57   516.2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1  860383.48  1049964.08   516.6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2  860382.33  1049960.99   516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3  860383.69  1049960.69   516.5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4  860382.11  1049958.62   516.2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5  860384.97  1049956.32   515.2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6  860386.61  1049955.14   514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7  860387.50  1049955.85   515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8  860387.57  1049955.83   515.4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19  860389.89  1049940.95   514.5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0  860389.59  1049940.59   514.4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1  860389.13  1049940.91   514.5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2  860388.32  1049947.86   514.9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3  860389.30  1049948.00   514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4  860392.51  1049948.39   514.6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5  860396.02  1049948.51   514.5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6  860396.80  1049948.67   514.6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7  860395.18  1049957.79   514.9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8  860396.09  1049957.74   515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29  860396.19  1049957.78   514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0  860391.43  1049957.36   515.2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1  860388.50  1049955.96   515.35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2  860384.59  1049966.71   516.1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3  860385.21  1049965.45   515.9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4  860386.10  1049965.39   515.3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5  860386.98  1049965.43   515.9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6  860387.01  1049966.94   516.0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7  860387.74  1049965.43   515.8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8  860390.66  1049965.31   515.7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39  860394.28  1049965.11   515.3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0  860395.16  1049965.04   515.42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1  860395.19  1049972.01   515.6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2  860394.21  1049972.12   515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3  860391.21  1049972.07   516.0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4  860387.72  1049972.31   516.26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5  860387.47  1049972.33   516.19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6  860386.69  1049972.36   515.8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7  860385.71  1049972.51   516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48  860392.02  1049852.68   507.6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1  860549.13  1049754.12   499.5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2  860519.17  1049788.74   502.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3  860446.18  1049846.78   507.3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4  860411.42  1049865.40   509.6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5  860411.81  1049884.45   510.3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6  860400.94  1049940.75   511.7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7  860388.62  1049939.28   514.61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008  860405.26  1050018.34   518.58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4101  860349.93  1050154.33   525.4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cs-CZ" w:bidi="ar-SA"/>
        </w:rPr>
        <w:t xml:space="preserve">     </w:t>
      </w:r>
      <w:r>
        <w:rPr>
          <w:rFonts w:eastAsia="Times New Roman" w:cs="Times New Roman"/>
          <w:color w:val="auto"/>
          <w:sz w:val="16"/>
          <w:szCs w:val="16"/>
          <w:lang w:val="cs-CZ" w:bidi="ar-SA"/>
        </w:rPr>
        <w:t>5001  860723.56  1049760.54   484.85</w:t>
      </w:r>
    </w:p>
    <w:sectPr>
      <w:type w:val="continuous"/>
      <w:pgSz w:w="11906" w:h="16838"/>
      <w:pgMar w:left="1290" w:right="1031" w:gutter="0" w:header="0" w:top="850" w:footer="0" w:bottom="850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25:00Z</dcterms:created>
  <dc:creator>Jiří Císař</dc:creator>
  <dc:description/>
  <dc:language>en-US</dc:language>
  <cp:lastModifiedBy/>
  <cp:lastPrinted>2020-02-14T12:06:00Z</cp:lastPrinted>
  <dcterms:modified xsi:type="dcterms:W3CDTF">2020-03-03T16:05:14Z</dcterms:modified>
  <cp:revision>14</cp:revision>
  <dc:subject/>
  <dc:title>GEO HT Havelka s</dc:title>
</cp:coreProperties>
</file>